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stall simply place scmp_DI_003 folder into the supreme commander maps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move the map Mountain Passes. Just delete the scmp_DI_003 folder from your maps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ap made by DI_Cael of Death Incarnat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Hai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